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967354369"/>
      <w:bookmarkStart w:id="1" w:name="__Fieldmark__9_96735436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967354369"/>
      <w:bookmarkStart w:id="3" w:name="__Fieldmark__10_96735436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967354369"/>
      <w:bookmarkStart w:id="5" w:name="__Fieldmark__12_96735436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967354369"/>
      <w:bookmarkStart w:id="7" w:name="__Fieldmark__13_96735436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